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zp/szwy chirurgiczne/4/2016/AG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nici chirurgicznych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">
    <w:name w:val="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">
    <w:name w:val="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2">
    <w:name w:val=" Znak2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30:00Z</dcterms:created>
  <dc:creator>spzoz- anna galazka</dc:creator>
  <dc:description/>
  <cp:keywords/>
  <dc:language>en-US</dc:language>
  <cp:lastModifiedBy>spzoz- anna galazka</cp:lastModifiedBy>
  <cp:lastPrinted>2016-02-17T15:06:00Z</cp:lastPrinted>
  <dcterms:modified xsi:type="dcterms:W3CDTF">2016-02-17T14:30:00Z</dcterms:modified>
  <cp:revision>2</cp:revision>
  <dc:subject/>
  <dc:title>Załącznik nr 3</dc:title>
</cp:coreProperties>
</file>